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hort Answer Questions for AP United States History – Unit I</w:t>
      </w:r>
    </w:p>
    <w:p>
      <w:pPr>
        <w:pStyle w:val="Normal"/>
        <w:jc w:val="center"/>
        <w:rPr/>
      </w:pPr>
      <w:r>
        <w:rPr/>
        <w:t xml:space="preserve">From </w:t>
      </w:r>
      <w:r>
        <w:rPr>
          <w:i/>
          <w:iCs/>
        </w:rPr>
        <w:t>Peoples Education Skill Book for AP U.S. History (Michael Henry, 2005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early seventeenth century, what conditions in England “pushed” people towards the North American colon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rdship did the early colonists in British North America face?  How did these challenges shape the character of the peop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re a labor shortage in the colonies?  How did the English try to solve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conomic activities developed in the various regions?  Compare and contrast economic life in New England, mid-Atlantic, and Chesapeake colon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relations with Native Americans often so troubled and violent?  Was the clash inevitable? 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religious beliefs affect the development of the colonies from 1607 to 1763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tterns of political development emerged in the colonies?  How were these similar to and different from English political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igns of discontent emerged in the colonies in the seventeenth century?  How did these conflicts affect the social and economic system of the British colon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slave system evolve in the middle of the seventeenth centu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Chesapeake colonies develop differently from the Carolinas and Georg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mercantilism?  Why did it fall so lightly upon the colonists’ daily liv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development of colonial assemblies in the eighteenth century set the stage for a “crisis of empire” in the 1770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unction did cities play in colonial development and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no new colonies were settled after 1734 in British North Ame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a British official in the colonies in 1760, how would you describe colonial attitudes to the government in Engla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ere colonial problems in 1760 different when compared to 1660’s problem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14:00Z</dcterms:created>
  <dc:creator>Brent J. Freccia</dc:creator>
  <dc:description/>
  <dc:language>en-US</dc:language>
  <cp:lastModifiedBy>Brent J. Freccia</cp:lastModifiedBy>
  <dcterms:modified xsi:type="dcterms:W3CDTF">2009-06-01T18:24:00Z</dcterms:modified>
  <cp:revision>1</cp:revision>
  <dc:subject/>
  <dc:title>Short Answer Questions for AP United States History – Unit I</dc:title>
</cp:coreProperties>
</file>